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803067553"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289147436"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650130075"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571618307"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753091024"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476066998"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2112148017"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858209766"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